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ystem-storage-manager 1.3</w:t>
      </w:r>
    </w:p>
    <w:p>
      <w:pPr>
        <w:pStyle w:val="Normal"/>
        <w:rPr>
          <w:rFonts w:ascii="Arial" w:hAnsi="Arial" w:cs="Arial"/>
          <w:b/>
          <w:b/>
        </w:rPr>
      </w:pPr>
      <w:r>
        <w:rPr>
          <w:rFonts w:cs="Arial" w:ascii="Arial" w:hAnsi="Arial"/>
          <w:b/>
        </w:rPr>
        <w:t xml:space="preserve">Copyright notice: </w:t>
      </w:r>
    </w:p>
    <w:p>
      <w:pPr>
        <w:pStyle w:val="Default"/>
        <w:rPr/>
      </w:pPr>
      <w:r>
        <w:rPr>
          <w:rFonts w:cs="Times New Roman" w:ascii="Times New Roman" w:hAnsi="Times New Roman"/>
          <w:color w:val="000000"/>
          <w:sz w:val="21"/>
          <w:szCs w:val="21"/>
        </w:rPr>
        <w:t>Copyright (C) 2016 Red Hat, Inc., Jan Tulak &lt;jtul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Red Hat, Inc., Lukas Czerner &lt;lczerner@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Red Hat, Inc., Jan Tulak &lt;jtulak@redhat.com&gt; (C)2011 Red Hat, Inc., Lukas Czerner &lt;lczerner@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Red Hat, Inc., Jan Ťulák &lt;jtulak@redhat.com&gt;, Lukáš Czerner &lt;lczerner@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1989, 1991 Free Software Foundation, Inc., 51 Franklin Street, Fifth Floor, Boston, MA 02110-1301 USA </w:t>
      </w:r>
    </w:p>
    <w:p>
      <w:pPr>
        <w:pStyle w:val="Default"/>
        <w:rPr/>
      </w:pPr>
      <w:r>
        <w:rPr>
          <w:rFonts w:cs="Times New Roman" w:ascii="Times New Roman" w:hAnsi="Times New Roman"/>
          <w:color w:val="000000"/>
          <w:sz w:val="21"/>
          <w:szCs w:val="21"/>
        </w:rPr>
        <w:t>Copyright (C) 2012 Red Hat, Inc., Lukas Czerner &lt;lczerner@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Red Hat, Inc., Jimmy Pan &lt;jipan@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Red Hat, Inc., Jan Tulak &lt;jtul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Red Hat, Inc., Jan Tulak &lt;jtul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Red Hat, Inc., Lukas Czerner &lt;lczerner@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Red Hat, Inc., Lukas Czerner &lt;lczerner@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Red Hat, Inc., Jan Tulak &lt;jtul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06: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7001</vt:lpwstr>
  </property>
</Properties>
</file>